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9"/>
        <w:gridCol w:w="5103"/>
        <w:gridCol w:w="142"/>
        <w:gridCol w:w="1476"/>
      </w:tblGrid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чете об исполнении бюдж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асовского района за 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1028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бюджета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Тарасовского района по кодам классификации доходов бюдж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2024 год</w:t>
            </w:r>
          </w:p>
        </w:tc>
      </w:tr>
      <w:tr>
        <w:trPr>
          <w:trHeight w:val="569" w:hRule="atLeast"/>
        </w:trPr>
        <w:tc>
          <w:tcPr>
            <w:tcW w:w="102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836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-ние</w:t>
            </w:r>
          </w:p>
        </w:tc>
      </w:tr>
      <w:tr>
        <w:trPr>
          <w:trHeight w:val="318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00 1 00 00000 00 0000 00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2 163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 214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 214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883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1 0202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8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13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140 01 0000 1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5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 480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0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8 480,3 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5 03010 01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 480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182 1 06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 601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5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1030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5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0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048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61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3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961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0 0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087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2 1 06 06043 10 0000 11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087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00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5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0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57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2020 02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 753,8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1 11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 378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0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5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2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3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70 0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1 11 05075 10 0000 12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0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1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1 07015 1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1 0900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10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1 09080 0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10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1 09080 10 0000 12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108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3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3 02000 00 0000 1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3 02990 00 0000 1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3 02995 10 000 1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6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5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1 16 07000 0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7090 0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6 0709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icrosoft YaHei" w:cs="Times New Roman" w:ascii="Times New Roman" w:hAnsi="Times New Roman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6 10000 0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6 10030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6 10031 10 0000 1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7 000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7 15000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1 17 15030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Microsoft YaHe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0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 15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951 2 02 00000 00 0000 00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 153,6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0000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917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1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64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1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64,9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2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15002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2,1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20000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 657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25555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 657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25555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 657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00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4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0024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35118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2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0000 0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 856,0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343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0014 1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 343,7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 2 02 49999 00 0000 15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12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51 2 02 49999 10 0000 150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512,3</w:t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 316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5:00Z</dcterms:created>
  <dc:creator>User</dc:creator>
  <dc:description/>
  <cp:keywords/>
  <dc:language>en-US</dc:language>
  <cp:lastModifiedBy>User</cp:lastModifiedBy>
  <cp:lastPrinted>2018-03-17T17:41:00Z</cp:lastPrinted>
  <dcterms:modified xsi:type="dcterms:W3CDTF">2025-01-23T11:07:00Z</dcterms:modified>
  <cp:revision>51</cp:revision>
  <dc:subject/>
  <dc:title/>
</cp:coreProperties>
</file>